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Zpráva o činnosti vědecké rady GA ČR za rok 2023 a návrh na stanovení odměn za výkon veřejné funkce členů vědecké rady GA ČR za rok 2023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94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7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rof. Krištoufek </w:t>
            </w:r>
          </w:p>
        </w:tc>
      </w:tr>
      <w:tr>
        <w:trPr>
          <w:trHeight w:val="753" w:hRule="atLeast"/>
        </w:trPr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A ČR, říjen 2023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. Kapucián , Odbor podpory Rady, 6. října 2023, akt. Ing. Schäfer 19.10.2023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Grantová agentura ČR (dále jen „GA ČR“)</w:t>
            </w:r>
            <w:r>
              <w:rPr>
                <w:rFonts w:cs="Arial" w:ascii="Arial" w:hAnsi="Arial"/>
                <w:sz w:val="22"/>
                <w:szCs w:val="22"/>
              </w:rPr>
              <w:t xml:space="preserve"> předložila materiál „Zpráva o činnosti vědecké rady Grantové agentury České republiky za rok 2023 a návrh na stanovení odměn za výkon veřejné funkce vědecké rady Grantové agentury České republiky za rok 2023“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odle § 36 odst. 3 Zákona, stanoví výši odměn za výkon veřejné funkce vědecké rady GA ČR vláda. Návrh celkové výše a rozdělení mezi členy vědecké rady GA ČR vychází z podílu jednotlivých členů na činnosti vědecké rady GA ČR a z účasti jednotlivých členů na jejích zasedáních. Návrh celkové výše odměn za výkon veřejné funkce vědecké rady GA ČR </w:t>
            </w:r>
            <w:r>
              <w:rPr>
                <w:rFonts w:cs="Arial" w:ascii="Arial" w:hAnsi="Arial"/>
                <w:b/>
                <w:sz w:val="22"/>
                <w:szCs w:val="22"/>
              </w:rPr>
              <w:t>v roce 2023 je 460 000 Kč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(pro informaci:  </w:t>
            </w:r>
            <w:r>
              <w:rPr>
                <w:rFonts w:cs="Arial" w:ascii="Arial" w:hAnsi="Arial"/>
                <w:sz w:val="22"/>
                <w:szCs w:val="22"/>
              </w:rPr>
              <w:t>v roce 2022 - 440 000 Kč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 roce 2021 - 390 000 Kč, v roce 2020 - 290 000 Kč, v roce 2019 – 500 000 Kč).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ýše uvedený materiál obsahuje dvě části, z nichž hlavní je výroční zpráva vypovídající o činnosti vědecké rady GA ČR a přílohou je návrh na stanovení odměn členům vědecké rady GA ČR za výkon veřejné funkce. Zpráva obsahuje informace o jednotlivých činnostech vědecké rady v roce 2023, včetně uvedení nejdůležitějších problémů, kterými se vědecká rada zabývala na svých zasedáních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2"/>
                <w:szCs w:val="12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highlight w:val="yellow"/>
                <w:lang w:eastAsia="en-US"/>
              </w:rPr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Na základě provedené kontroly zpravodajem Rady prof. Krištoufkem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en-US"/>
              </w:rPr>
              <w:t>předložená zpráva o činnosti koresponduje s  „Plánem práce na rok 2023“, který vědecká rada GA ČR předložila v bodu 385/A14 na 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 xml:space="preserve">385. zasedání Rady dne 16. prosince 2022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oučástí předloženého materiálu je i</w:t>
            </w:r>
            <w:r>
              <w:rPr>
                <w:rFonts w:cs="Arial" w:ascii="Arial" w:hAnsi="Arial"/>
                <w:sz w:val="22"/>
                <w:szCs w:val="22"/>
              </w:rPr>
              <w:t xml:space="preserve"> plán práce na rok 2024, který bude sloužit jako podklad pro stanovení odměn za výkon veřejné funkce členů vědecké rady GA ČR v roce následujícím.</w:t>
            </w:r>
          </w:p>
          <w:p>
            <w:pPr>
              <w:pStyle w:val="Normlnweb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ůležité upozornění:</w:t>
            </w:r>
          </w:p>
          <w:p>
            <w:pPr>
              <w:pStyle w:val="TextBody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edložený materiál je důvěrné povahy a obsahuje osobní údaje (GDPR), žádáme o jeho nepublikování, nešíření a zachování mlčenlivosti o jeho obsahu.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is GA ČR – předložení na jednání Rad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ál do připomínkového řízení: „Zpráva o činnosti vědecké rady Grantové agentury České republiky za rok 2023 a návrh na stanovení odměn za výkon veřejné funkce vědecké rady Grantové agentury České republiky za rok 2023“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before="0" w:after="120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án činnosti vědecké rady Grantové agentury ČR na rok 2024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56:00Z</dcterms:created>
  <dc:creator/>
  <dc:description/>
  <cp:keywords/>
  <dc:language>en-US</dc:language>
  <cp:lastModifiedBy/>
  <dcterms:modified xsi:type="dcterms:W3CDTF">2023-11-01T14:19:00Z</dcterms:modified>
  <cp:revision>1</cp:revision>
  <dc:subject/>
  <dc:title>H15</dc:title>
</cp:coreProperties>
</file>